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29октября 2013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30 ноя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2.09.2012 года № 106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</w:t>
      </w:r>
      <w:r>
        <w:rPr>
          <w:sz w:val="24"/>
          <w:szCs w:val="24"/>
        </w:rPr>
        <w:t>приватизации жилых помещений муниципального жилищного фонда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 xml:space="preserve">«Предоставление жилых помещений по </w:t>
      </w:r>
      <w:r>
        <w:rPr/>
        <w:t>приватизации жилых помещений муниципального жилищного фонда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12.09.2012 года № 106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предоставлению жилых помещений по договорам социального найма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 1.3.4. раздела 1 Административного регламента вместо слов «</w:t>
      </w:r>
      <w:r>
        <w:rPr>
          <w:rFonts w:cs="Times New Roman" w:ascii="Times New Roman" w:hAnsi="Times New Roman"/>
          <w:iCs/>
          <w:sz w:val="28"/>
          <w:szCs w:val="28"/>
        </w:rPr>
        <w:t>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 читать «</w:t>
      </w:r>
      <w:r>
        <w:rPr>
          <w:rFonts w:cs="Times New Roman" w:ascii="Times New Roman" w:hAnsi="Times New Roman"/>
          <w:sz w:val="28"/>
          <w:szCs w:val="28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…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ет администрация Совхозного сельсовета (далее администрация)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после слов  «надлежащим образом заверенной доверенности (копия)»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6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.5  пункт 3.3.4. раздела 3 Административного регламента дополнить текстом  следующего содержания: 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firstLine="708"/>
        <w:jc w:val="both"/>
        <w:rPr/>
      </w:pPr>
      <w:r>
        <w:rPr/>
        <w:t>1.6 в пункт 3.3.2. раздела 3 Административного регламента после слов  «при приеме документов, делает отметку на копии заявления или уведомления»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3.3. раздела 3 Административного регламента после слов «Если недостатки, препятствующие приему документов, допустимо исправить в ходе приема, они устраняются незамедлительно»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29:00Z</dcterms:created>
  <dc:creator>Arh-2</dc:creator>
  <dc:description/>
  <cp:keywords/>
  <dc:language>en-US</dc:language>
  <cp:lastModifiedBy>Admin</cp:lastModifiedBy>
  <cp:lastPrinted>2013-11-08T09:52:00Z</cp:lastPrinted>
  <dcterms:modified xsi:type="dcterms:W3CDTF">2013-11-08T08:53:00Z</dcterms:modified>
  <cp:revision>3</cp:revision>
  <dc:subject/>
  <dc:title>                         Проект</dc:title>
</cp:coreProperties>
</file>